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  26.09.2023           № 363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коміс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о обстеженню пошкодж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'єктів на території Мали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 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и Кабінету Міністрів України від 19.04.2022  №473 «Про затвердження Порядку виконання невідкладних робіт щодо ліквідації наслідків збройної агресії Російської Федерації, пов'язаних із пошкодженням будівель та споруд», з метою фіксації пошкоджень будівель та споруд, спричинених збройною агресією російської федерації, на території Малинської міської територіальної громади, виконавчий комітет міської ради</w:t>
      </w:r>
    </w:p>
    <w:p>
      <w:pPr>
        <w:pStyle w:val="Style1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</w:p>
    <w:p>
      <w:pPr>
        <w:pStyle w:val="Style1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sz w:val="28"/>
          <w:szCs w:val="28"/>
        </w:rPr>
        <w:t>В И Р І Ш И В:</w:t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/>
      </w:pPr>
      <w:r>
        <w:rPr>
          <w:sz w:val="28"/>
          <w:szCs w:val="28"/>
          <w:lang w:val="uk-UA"/>
        </w:rPr>
        <w:t>Затвердити новий склад комісії по обстеженню пошкоджених об'єктів на території</w:t>
      </w:r>
      <w:r>
        <w:rPr>
          <w:sz w:val="28"/>
          <w:szCs w:val="28"/>
          <w:shd w:fill="FFFFFF" w:val="clear"/>
          <w:lang w:val="uk-UA"/>
        </w:rPr>
        <w:t xml:space="preserve"> Малинської міської територіальної громади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,  рішення </w:t>
      </w:r>
      <w:r>
        <w:rPr>
          <w:bCs/>
          <w:sz w:val="28"/>
          <w:lang w:val="uk-UA"/>
        </w:rPr>
        <w:t>виконавчого комітету від 07.08.2023 №271 «Про затвердження нового складу комісії по обстеженню пошкоджених об'єктів на території Малинської міської територіальної громади».</w:t>
      </w:r>
    </w:p>
    <w:p>
      <w:pPr>
        <w:pStyle w:val="Style9"/>
        <w:rPr>
          <w:sz w:val="16"/>
          <w:szCs w:val="16"/>
          <w:vertAlign w:val="subscript"/>
          <w:lang w:val="uk-UA"/>
        </w:rPr>
      </w:pPr>
      <w:r>
        <w:rPr>
          <w:sz w:val="16"/>
          <w:szCs w:val="16"/>
          <w:vertAlign w:val="subscript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 виконанням цього рішення покласти на заступника міського голови Віктора ГВОЗДЕЦЬКОГ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Ігор МАЛЕГУС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лександр ПАРШАКОВ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>
          <w:trHeight w:val="368" w:hRule="atLeast"/>
        </w:trPr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588" w:right="-1" w:hanging="588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даток 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 рішення виконавчого комітету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 26.09.2023  № 363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shd w:fill="FFFFFF" w:val="clear"/>
          <w:lang w:val="uk-UA"/>
        </w:rPr>
        <w:t>Склад комісії по обстеженню пошкоджених об'єктів на території Малинської міської територіальної громади (далі - Комісія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9"/>
        <w:gridCol w:w="4655"/>
        <w:gridCol w:w="149"/>
      </w:tblGrid>
      <w:tr>
        <w:trPr/>
        <w:tc>
          <w:tcPr>
            <w:tcW w:w="4660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ОЗДЕЦЬКИЙ Віктор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Василь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,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УК Олександр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мунального майна та житлової політики управління житлово-комунального господарства, секретар комісії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>Члени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БРОВОЛЬСЬКИЙ Василь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цивільного захисту населення виконавчого комітету міської ради</w:t>
            </w:r>
          </w:p>
        </w:tc>
      </w:tr>
      <w:tr>
        <w:trPr>
          <w:trHeight w:val="152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ГУР'ЄВА Світла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ИЙ Олександр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Департаменту регіонального розвитку Житомирської обласної державної 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земельних відносин, економіки та інвестицій (диплом серії РВ №773184, виданий  Вінницьким політехнічним інститутом від 30.06.1988 року, спеціальність «Промислове та цивільне  будівництво», кваліфікація «Інженер-будівельник»)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земельних відносин, економіки та інвестицій, головний архітектор (диплом серії ЗВ №421358, виданий  Ухтинським індустріальним інститутом від 15.06.1983 року, спеціальність «Промислове та цивільне  будівництво», кваліфікація «Інженер-будівельник»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згод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Ігор МАЛЕГУС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3:00Z</dcterms:created>
  <dc:creator>USER20</dc:creator>
  <dc:description/>
  <cp:keywords/>
  <dc:language>en-US</dc:language>
  <cp:lastModifiedBy>mrada</cp:lastModifiedBy>
  <cp:lastPrinted>2023-08-07T11:10:00Z</cp:lastPrinted>
  <dcterms:modified xsi:type="dcterms:W3CDTF">2023-09-26T11:00:00Z</dcterms:modified>
  <cp:revision>49</cp:revision>
  <dc:subject/>
  <dc:title>ДЕРЖАВНЕ  КАЗНАЧЕЙСТВО  УКРАЇНИ</dc:title>
</cp:coreProperties>
</file>